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192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7, ημέρα της εβδομάδας Μ.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8/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ΣΥΡΜΑΝΟΓΛΟΥ  ΠΑΝΤΕΛΗΣ</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ΒΛΑΣΣΟΠΟΥΛΟΣ ΑΡΙΣΤΕΙΔΗΣ</w:t>
      </w:r>
    </w:p>
    <w:p>
      <w:pPr>
        <w:pStyle w:val="Normal"/>
        <w:jc w:val="both"/>
        <w:rPr>
          <w:rFonts w:ascii="Times New Roman" w:hAnsi="Times New Roman" w:cs="Times New Roman"/>
          <w:lang w:val="el-GR"/>
        </w:rPr>
      </w:pPr>
      <w:r>
        <w:rPr>
          <w:rFonts w:cs="Times New Roman" w:ascii="Times New Roman" w:hAnsi="Times New Roman"/>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ind w:right="-567" w:hanging="0"/>
        <w:rPr/>
      </w:pPr>
      <w:r>
        <w:rPr>
          <w:rFonts w:cs="Times New Roman" w:ascii="Times New Roman" w:hAnsi="Times New Roman"/>
          <w:sz w:val="24"/>
          <w:lang w:val="el-GR"/>
        </w:rPr>
        <w:t>Θα πρέπει να εξουσιοδοτήσουμε την Δικηγόρο Αθηνών κα ΤΣΙΚΙΝΗ ΑΝΝΑ - ΜΑΡΙΑ   (Α.Μ..Δ.Σ.Α.:18932) όπως παραστεί κατά την συζήτηση της Αίτησης της εταιρείας με την επωνυμία «ΑΣΒΕΣΤΟΠΟΙΪΑ ΟΙΚΟΔΟΜΙΚΑ ΥΛΙΚΑ ΑΦΟΙ ΧΑΤΖΗΤΖΑΝΟΥ ΑΝΩΝΥΜΟΣ ΒΙΟΜΗΧΑΝΙΚΗ ΚΑΙ ΕΜΠΟΡΙΚΗ ΕΤΑΙΡΕΙΑ» κατά του Δήμου Χαλανδρίου, του ΥΠΕΧΩΔΕ και λοιπών τεσσάρων (4), ενώπιον του Μονομελούς Πρωτοδικείου Αθηνών, η οποία ζητά την επανάληψη της συζήτησης της από 12/6/2005 Αίτησης Αναγνώρισης Δικαιούχου Αποζημίωσης, που ζητούσε να αναγνωρισθεί δικαιούχος αποζημίωσης απαλλοτριωθείσας έκτασης επί της οδού Αναπαύσεως, στη θέση «Πάτημα». Τότε άσκησαν Παρέμβαση οι λοιποί τέσσερις (κατά των οποίων στρέφεται) ζητώντας «…να αναγνωρισθούν δικαιούχοι της οριστικής αποζημίωσης» που εξέδωσε με την 6331/2005 απόφαση του Εφετείου Αθηνών. Νέα Δικάσιμος αυτής της συζήτησης ορίσθηκε η 2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Απριλίου 2007. </w:t>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right="-567" w:hanging="0"/>
        <w:rPr>
          <w:rFonts w:ascii="Times New Roman" w:hAnsi="Times New Roman" w:cs="Times New Roman"/>
          <w:sz w:val="28"/>
          <w:lang w:val="el-GR"/>
        </w:rPr>
      </w:pPr>
      <w:r>
        <w:rPr>
          <w:rFonts w:cs="Times New Roman" w:ascii="Times New Roman" w:hAnsi="Times New Roman"/>
          <w:sz w:val="28"/>
          <w:lang w:val="el-GR"/>
        </w:rPr>
        <w:t>Ομόφωνα εξουσιοδοτεί την Δικηγόρο Αθηνών κα ΤΣΙΚΙΝΗ ΑΝΝΑ - ΜΑΡΙΑ   (Α.Μ..Δ.Σ.Α.:18932) όπως παραστεί την 27-4-2007 ενώπιον του Μονομελούς Πρωτοδικείου Αθηνών κατά την συζήτηση της Αίτησης της εταιρείας με την επωνυμία «ΑΣΒΕΣΤΟΠΟΙΪΑ ΟΙΚΟΔΟΜΙΚΑ ΥΛΙΚΑ ΑΦΟΙ ΧΑΤΖΗΤΖΑΝΟΥ ΑΝΩΝΥΜΟΣ ΒΙΟΜΗΧΑΝΙΚΗ ΚΑΙ ΕΜΠΟΡΙΚΗ ΕΤΑΙΡΕΙΑ» κατά του Δήμου Χαλανδρίου, του ΥΠΕΧΩΔΕ και λοιπών τεσσάρων (4).</w:t>
      </w:r>
    </w:p>
    <w:p>
      <w:pPr>
        <w:pStyle w:val="Normal"/>
        <w:ind w:right="-567" w:hanging="0"/>
        <w:rPr>
          <w:rFonts w:ascii="Times New Roman" w:hAnsi="Times New Roman" w:cs="Times New Roman"/>
          <w:sz w:val="28"/>
          <w:lang w:val="el-GR"/>
        </w:rPr>
      </w:pPr>
      <w:r>
        <w:rPr>
          <w:rFonts w:cs="Times New Roman" w:ascii="Times New Roman" w:hAnsi="Times New Roman"/>
          <w:sz w:val="28"/>
          <w:lang w:val="el-GR"/>
        </w:rPr>
        <w:t>Η εξουσιοδότηση αυτή ισχύει και για κάθε μετ’ αναβολή δικάσιμο της πιο πάνω υπόθεσης.</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92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4/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41:00Z</dcterms:created>
  <dc:creator>ΔΗΜΟΣΙΑ ΥΠΗΡΕΣΙΑ/ΧΡΗΣΤΗΣ 3</dc:creator>
  <dc:description/>
  <dc:language>en-US</dc:language>
  <cp:lastModifiedBy>taktikou</cp:lastModifiedBy>
  <cp:lastPrinted>2007-03-09T12:59:00Z</cp:lastPrinted>
  <dcterms:modified xsi:type="dcterms:W3CDTF">2007-04-04T11:29:00Z</dcterms:modified>
  <cp:revision>6</cp:revision>
  <dc:subject/>
  <dc:title>                                                    Α Π Ο Σ Π Α Σ Μ Α</dc:title>
</cp:coreProperties>
</file>